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sz w:val="16"/>
          <w:szCs w:val="16"/>
        </w:rPr>
      </w:pPr>
      <w:r>
        <w:rPr>
          <w:color w:val="800000"/>
          <w:sz w:val="16"/>
          <w:szCs w:val="16"/>
        </w:rPr>
        <w:t xml:space="preserve">South Pasadena High School  </w:t>
      </w:r>
      <w:r>
        <w:rPr>
          <w:rFonts w:cs="Truesdell Sorts" w:ascii="Truesdell Sorts" w:hAnsi="Truesdell Sorts"/>
          <w:color w:val="800000"/>
          <w:sz w:val="16"/>
          <w:szCs w:val="16"/>
        </w:rPr>
        <w:t>d</w:t>
      </w:r>
      <w:r>
        <w:rPr>
          <w:color w:val="800000"/>
          <w:sz w:val="16"/>
          <w:szCs w:val="16"/>
        </w:rPr>
        <w:t xml:space="preserve">  Advanced Placement English</w:t>
      </w:r>
    </w:p>
    <w:p>
      <w:pPr>
        <w:pStyle w:val="Normal"/>
        <w:rPr>
          <w:color w:val="800000"/>
          <w:sz w:val="16"/>
          <w:szCs w:val="16"/>
        </w:rPr>
      </w:pPr>
      <w:r>
        <w:rPr>
          <w:color w:val="800000"/>
          <w:sz w:val="16"/>
          <w:szCs w:val="16"/>
        </w:rPr>
      </w:r>
    </w:p>
    <w:p>
      <w:pPr>
        <w:pStyle w:val="Normal"/>
        <w:jc w:val="center"/>
        <w:rPr>
          <w:color w:val="800000"/>
          <w:sz w:val="36"/>
          <w:szCs w:val="36"/>
        </w:rPr>
      </w:pPr>
      <w:r>
        <w:rPr>
          <w:color w:val="800000"/>
          <w:sz w:val="36"/>
          <w:szCs w:val="36"/>
        </w:rPr>
        <w:t>King Leopold’s Ghost</w:t>
      </w:r>
    </w:p>
    <w:p>
      <w:pPr>
        <w:pStyle w:val="Normal"/>
        <w:rPr>
          <w:color w:val="800000"/>
          <w:sz w:val="36"/>
          <w:szCs w:val="36"/>
        </w:rPr>
      </w:pPr>
      <w:r>
        <w:rPr>
          <w:color w:val="800000"/>
          <w:sz w:val="36"/>
          <w:szCs w:val="36"/>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spacing w:before="0" w:after="120"/>
        <w:ind w:firstLine="144"/>
        <w:rPr>
          <w:rFonts w:eastAsia="Batang;바탕"/>
          <w:color w:val="000000"/>
          <w:lang w:eastAsia="ko-KR"/>
        </w:rPr>
      </w:pPr>
      <w:r>
        <w:rPr>
          <w:rFonts w:eastAsia="Batang;바탕"/>
          <w:color w:val="000000"/>
          <w:lang w:eastAsia="ko-KR"/>
        </w:rPr>
        <w:t>The year is 1897 or 1898. Try to imagine, briskly stepping off a steamer that has just crossed the English Channel, a forceful, burly man in his mid-20s, with a handlebar mustache. He is confident and well spoken, but his British speech is without the polish of Eton or Oxford. He is well dressed, but the clothes are not from Bond Street. With an ailing mother and a wife and growing family to support he is not the sort of person likely to get caught up in any idealistic cause. His ideas are thoroughly conventional. He looks—and is—every inch the sober, respectable businessman.</w:t>
      </w:r>
    </w:p>
    <w:p>
      <w:pPr>
        <w:pStyle w:val="Normal"/>
        <w:spacing w:before="0" w:after="120"/>
        <w:ind w:firstLine="144"/>
        <w:rPr>
          <w:rFonts w:eastAsia="Batang;바탕"/>
          <w:color w:val="000000"/>
          <w:lang w:eastAsia="ko-KR"/>
        </w:rPr>
      </w:pPr>
      <w:r>
        <w:rPr>
          <w:rFonts w:eastAsia="Batang;바탕"/>
          <w:color w:val="000000"/>
          <w:lang w:eastAsia="ko-KR"/>
        </w:rPr>
        <w:t>Edmund Dene Morel is a trusted employee of Elder Dempster, a Liverpool-based shipping line. A subsidiary of the company has the monopoly on all transport of cargo to and from the Congo Free State, as it is called, the huge territory in Central Africa that is the world’s only colony claimed by one man. That man is King Leopold II of Belgium, a tall, august monarch with a dignified air and a spade-shaped beard, who is much admired throughout Europe as a “philanthropic” monarch. He has welcomed Christian missionaries to his new colony; his troops, it is said, have fought and defeated local slave-traders who preyed on the population; and for more than a decade European newspapers have praised him for selflessly investing his personal fortune in public works to benefit the Africans.</w:t>
      </w:r>
    </w:p>
    <w:p>
      <w:pPr>
        <w:pStyle w:val="Normal"/>
        <w:spacing w:before="0" w:after="120"/>
        <w:ind w:firstLine="144"/>
        <w:rPr>
          <w:rFonts w:eastAsia="Batang;바탕"/>
          <w:color w:val="000000"/>
          <w:lang w:eastAsia="ko-KR"/>
        </w:rPr>
      </w:pPr>
      <w:r>
        <w:rPr>
          <w:rFonts w:eastAsia="Batang;바탕"/>
          <w:color w:val="000000"/>
          <w:lang w:eastAsia="ko-KR"/>
        </w:rPr>
        <w:t>Because Morel speaks fluent French, his company sends him over to Belgium every few weeks to supervise the loading and unloading of ships on the Congo run. Although the officials he is working with have been handling this shipping traffic for years without a second thought, Morel begins to notice things that unsettle him. At the docks of Antwerp he sees his company’s ships arriving filled to the hatch-covers with immensely valuable cargoes of rubber and ivory. But when they cast off their hawsers to steam back to the Congo, while military bands play on the pier and eager young men in uniform line the ships’ rails, what they carry is mostly army officers, firearms, and ammunition. There is no exchange of goods going on here, he realizes: “The Congo was exporting increasing quantities of rubber and ivory for which…the natives were getting nothing or next to nothing. How, then, was this rubber and ivory being acquired? Certainly not by commercial dealing. Nothing was going in to pay for what was coming out.”</w:t>
      </w:r>
    </w:p>
    <w:p>
      <w:pPr>
        <w:pStyle w:val="Normal"/>
        <w:spacing w:before="0" w:after="120"/>
        <w:ind w:firstLine="144"/>
        <w:rPr>
          <w:rFonts w:eastAsia="Batang;바탕"/>
          <w:color w:val="000000"/>
          <w:lang w:eastAsia="ko-KR"/>
        </w:rPr>
      </w:pPr>
      <w:r>
        <w:rPr>
          <w:rFonts w:eastAsia="Batang;바탕"/>
          <w:color w:val="000000"/>
          <w:lang w:eastAsia="ko-KR"/>
        </w:rPr>
        <w:t>Later in his life, E. D. Morel was to become good friends with Sir Arthur Conan Doyle, the creator of Sherlock Holmes. But the young Morel made a deduction more far-reaching than anything accomplished by the fictional Holmes. From what he saw at the wharf in Antwerp, and from studying his company’s records in Liverpool, Morel deduced the existence—on another continent, thousands of miles away—of slavery. “These figures told their own story…Forced labour of a terrible and continuous kind could alone explain such unheard of profits…forced labour directed by the closest associates of the King himself…I was giddy and appalled at the cumulative significance of my discoveries. It must be bad enough to stumble upon a murder. I had stumbled upon a secret society of murderers with a King for a croniman.”</w:t>
      </w:r>
    </w:p>
    <w:p>
      <w:pPr>
        <w:pStyle w:val="Normal"/>
        <w:spacing w:before="0" w:after="120"/>
        <w:ind w:firstLine="144"/>
        <w:rPr>
          <w:rFonts w:eastAsia="Batang;바탕"/>
          <w:color w:val="000000"/>
          <w:lang w:eastAsia="ko-KR"/>
        </w:rPr>
      </w:pPr>
      <w:r>
        <w:rPr>
          <w:rFonts w:eastAsia="Batang;바탕"/>
          <w:color w:val="000000"/>
          <w:lang w:eastAsia="ko-KR"/>
        </w:rPr>
        <w:t>This brilliant flash of moral recognition by an obscure shipping company official gave birth to one of the great human rights movements of our time.</w:t>
      </w:r>
    </w:p>
    <w:p>
      <w:pPr>
        <w:pStyle w:val="Normal"/>
        <w:spacing w:before="0" w:after="120"/>
        <w:ind w:firstLine="144"/>
        <w:rPr/>
      </w:pPr>
      <w:r>
        <w:rPr>
          <w:rFonts w:eastAsia="Batang;바탕"/>
          <w:color w:val="000000"/>
          <w:lang w:eastAsia="ko-KR"/>
        </w:rPr>
        <w:t xml:space="preserve">Morel’s deductions were correct. King Leopold was in fact making “unheard of profits” from his ownership of the Congo. When asked today how much personal profit Leopold made from the </w:t>
      </w:r>
      <w:r>
        <w:rPr>
          <w:rFonts w:eastAsia="Batang;바탕"/>
          <w:color w:val="000000"/>
          <w:shd w:fill="FFFAB8" w:val="clear"/>
          <w:lang w:eastAsia="ko-KR"/>
        </w:rPr>
        <w:t>Congo</w:t>
      </w:r>
      <w:r>
        <w:rPr>
          <w:rFonts w:eastAsia="Batang;바탕"/>
          <w:color w:val="000000"/>
          <w:lang w:eastAsia="ko-KR"/>
        </w:rPr>
        <w:t xml:space="preserve"> during the 23 years he controlled it, the </w:t>
      </w:r>
      <w:r>
        <w:rPr>
          <w:rFonts w:eastAsia="Batang;바탕"/>
          <w:color w:val="000000"/>
          <w:shd w:fill="FFFAB8" w:val="clear"/>
          <w:lang w:eastAsia="ko-KR"/>
        </w:rPr>
        <w:t>Belgian</w:t>
      </w:r>
      <w:r>
        <w:rPr>
          <w:rFonts w:eastAsia="Batang;바탕"/>
          <w:color w:val="000000"/>
          <w:lang w:eastAsia="ko-KR"/>
        </w:rPr>
        <w:t xml:space="preserve"> historian Jules Marchal, the leading scholar of this period, estimates the figure as being at least $1.1 billion in today’s dollars. The great bulk of the profit came from sales of rubber, for the equatorial rain forest that covered half the Congo was rich in wild rubber vines. The invention of the inflatable bicycle tire, followed by that of the automobile, set off a worldwide rubber boom that began in the 1890s and lasted nearly two decades. It was primarily to gather this wild rubber—and to gather it quickly while prices were high, before plantations of rubber trees in other countries grew to maturity—that Leopold had constructed his slave labor system. Under his “philanthropic” cover, the ambitious Leopold was one of the greediest businessmen of his age.</w:t>
      </w:r>
    </w:p>
    <w:p>
      <w:pPr>
        <w:pStyle w:val="Normal"/>
        <w:spacing w:before="0" w:after="120"/>
        <w:ind w:firstLine="144"/>
        <w:rPr/>
      </w:pPr>
      <w:r>
        <w:rPr>
          <w:rFonts w:eastAsia="Batang;바탕"/>
          <w:color w:val="000000"/>
          <w:lang w:eastAsia="ko-KR"/>
        </w:rPr>
        <w:t xml:space="preserve">Having made his dramatic discoveries, E. D. Morel was not content to keep quiet. First, he confronted his boss, Sir Alfred Jones, head of the Elder Dempster line, friend of Leopold, president of the Liverpool Chamber of Commerce—and honorary consul in Liverpool of the Congo Free State. “He was not the easiest of men to approach. He disliked having unpleasant facts brought to his notice…The next day he left for Brussels. Upon his return he preserved silence, as far as I was concerned, and I noted a marked coldness in his manner…He told me he had seen the King and the King had promised him that reforms would be carried out, and that the Belgians were doing great things and must have time to set their African house in order.” Morel’s employers were at great risk if he made his information public. One word from Leopold and the company could lose the lucrative Congo shipping contract. Now suddenly top company officers found that an upstart junior functionary was telling them that he had discovered something terrible about their best customer—and, still worse, was demanding that they </w:t>
      </w:r>
      <w:r>
        <w:rPr>
          <w:rFonts w:eastAsia="Batang;바탕"/>
          <w:i/>
          <w:iCs/>
          <w:color w:val="000000"/>
          <w:lang w:eastAsia="ko-KR"/>
        </w:rPr>
        <w:t xml:space="preserve">do </w:t>
      </w:r>
      <w:r>
        <w:rPr>
          <w:rFonts w:eastAsia="Batang;바탕"/>
          <w:color w:val="000000"/>
          <w:lang w:eastAsia="ko-KR"/>
        </w:rPr>
        <w:t>something about it.</w:t>
      </w:r>
    </w:p>
    <w:p>
      <w:pPr>
        <w:pStyle w:val="Normal"/>
        <w:spacing w:before="0" w:after="120"/>
        <w:ind w:firstLine="144"/>
        <w:rPr>
          <w:rFonts w:eastAsia="Batang;바탕"/>
          <w:color w:val="000000"/>
          <w:lang w:eastAsia="ko-KR"/>
        </w:rPr>
      </w:pPr>
      <w:r>
        <w:rPr>
          <w:rFonts w:eastAsia="Batang;바탕"/>
          <w:color w:val="000000"/>
          <w:lang w:eastAsia="ko-KR"/>
        </w:rPr>
        <w:t>The company tried to silence him. First it offered him a higher salary and a promotion to a post in some other country. When that didn’t work, Jones offered him £200 a year to be an hour-a-day consultant, a thinly veiled attempt to buy him off. Morel refused. In 1901 he quit his job and took up his pen, filled with “determination to do my best to expose and destroy what I then knew to be a legalised infamy…accompanied by unimaginable barbarities and responsible for a vast destruction of human life.” He was 28 years old.</w:t>
      </w:r>
    </w:p>
    <w:p>
      <w:pPr>
        <w:pStyle w:val="Normal"/>
        <w:spacing w:before="0" w:after="120"/>
        <w:ind w:firstLine="144"/>
        <w:rPr/>
      </w:pPr>
      <w:r>
        <w:rPr>
          <w:rFonts w:eastAsia="Batang;바탕"/>
          <w:color w:val="000000"/>
          <w:lang w:eastAsia="ko-KR"/>
        </w:rPr>
        <w:t xml:space="preserve">Morel already had some experience in journalism; for some years he had supplemented his Elder Dempster pay by writing freelance articles for British newspapers about trade issues. Now he let forth a torrent of attacks on Leopold. At first he went to work for a British newspaper dealing with Africa, but its editor limited what he could say about the Congo. So in 1903 he started his own publication. The </w:t>
      </w:r>
      <w:r>
        <w:rPr>
          <w:rFonts w:eastAsia="Batang;바탕"/>
          <w:i/>
          <w:iCs/>
          <w:color w:val="000000"/>
          <w:lang w:eastAsia="ko-KR"/>
        </w:rPr>
        <w:t>West African Mail</w:t>
      </w:r>
      <w:r>
        <w:rPr>
          <w:rFonts w:eastAsia="Batang;바탕"/>
          <w:color w:val="000000"/>
          <w:lang w:eastAsia="ko-KR"/>
        </w:rPr>
        <w:t>, “An Illustrated Weekly Journal Founded to Meet the Rapidly Growing Interest in West &amp; Central African Questions,” would be a forum where no one could censor him.</w:t>
      </w:r>
    </w:p>
    <w:p>
      <w:pPr>
        <w:pStyle w:val="Normal"/>
        <w:spacing w:before="0" w:after="120"/>
        <w:ind w:firstLine="144"/>
        <w:rPr/>
      </w:pPr>
      <w:r>
        <w:rPr>
          <w:rFonts w:eastAsia="Batang;바탕"/>
          <w:color w:val="000000"/>
          <w:lang w:eastAsia="ko-KR"/>
        </w:rPr>
        <w:t xml:space="preserve">Morel was all of a piece: His thick mustache and tall, barrel-chested frame exuded forcefulness; his dark eyes blazed with indignation. The millions of words that would flow from his pen over the remainder of his life came in a handwriting that raced across the page in bold, forward-slanting lines, flattened by speed, as if they had no time to spare in reaching their destination. His prodigious capacity for indignation seems something he was born with, as some people are born with great musical talent. After learning what he had in Antwerp, he writes, “to have sat still…would have been temperamentally impossible.” Morel’s smoldering sense of outrage led him to become, in very short order, the greatest British investigative journalist of his time. Once he decided to find out all he could about the workings of King Leopold’s private colony and to reveal it to the world, he produced a huge body of work on the subject: three full books and portions of two others, hundreds of articles for almost all the major British newspapers, plus many written in French for papers in France and Belgium, hundreds more letters to the editor, and several dozen pamphlets (he turned out six in one six-month stretch, for example, one of them in French). He did all this while continuing to edit the </w:t>
      </w:r>
      <w:r>
        <w:rPr>
          <w:rFonts w:eastAsia="Batang;바탕"/>
          <w:i/>
          <w:iCs/>
          <w:color w:val="000000"/>
          <w:lang w:eastAsia="ko-KR"/>
        </w:rPr>
        <w:t>West African Mail</w:t>
      </w:r>
      <w:r>
        <w:rPr>
          <w:rFonts w:eastAsia="Batang;바탕"/>
          <w:color w:val="000000"/>
          <w:lang w:eastAsia="ko-KR"/>
        </w:rPr>
        <w:t xml:space="preserve"> and to write much of it as well—besides those articles under his own byline, many columns by “Africanus” or “An Observer” have the look of being written by the editor himself. Before long, Morel was also editing a special monthly supplement to the newspaper solely devoted to exposing injustice in the Congo. Despite the pace of his work he also found time for his five children and for a hobby, collecting different species of moths.</w:t>
      </w:r>
    </w:p>
    <w:p>
      <w:pPr>
        <w:pStyle w:val="Normal"/>
        <w:spacing w:before="0" w:after="120"/>
        <w:ind w:firstLine="144"/>
        <w:rPr>
          <w:rFonts w:eastAsia="Batang;바탕"/>
          <w:color w:val="000000"/>
          <w:lang w:eastAsia="ko-KR"/>
        </w:rPr>
      </w:pPr>
      <w:r>
        <w:rPr>
          <w:rFonts w:eastAsia="Batang;바탕"/>
          <w:color w:val="000000"/>
          <w:lang w:eastAsia="ko-KR"/>
        </w:rPr>
        <w:t>Although his quickly became the most energetic voice directed against the Congo atrocities, it was not the only one. The first comprehensive criticism of Leopold’s regime had come more than a decade earlier from a black American journalist who visited the Congo, George Washington Williams. But Williams died on his way home from Africa. Since then, a few members of the British Parliament had spoken out, as had humanitarian groups like the Anti-Slavery Society and the Aborigines Protection Society. The most knowledgeable protests had come from Protestant missionaries from the United States, England, and Sweden. Many had been working in the Congo for a decade or more. In church magazines and elsewhere they had been bearing witness to the Congo slave labor system for years. But they had little media savvy and until now had not succeeded in attracting much attention. Now suddenly here was someone eager to publish their testimony and to put it in the hands of members of Parliament. Morel barraged the missionaries with letters asking for more information. They complied, and also began sending what turned out to be key tools of Morel’s campaign: photographs of devastated villages and mutilated bodies. One of the most important missionary witnesses was another black American, William Sheppard, a Virginia Presbyterian whose bravery and outspokenness eventually made him the target of a lawsuit for libel in the Congo.</w:t>
      </w:r>
    </w:p>
    <w:p>
      <w:pPr>
        <w:pStyle w:val="Normal"/>
        <w:spacing w:before="0" w:after="120"/>
        <w:ind w:firstLine="144"/>
        <w:rPr>
          <w:rFonts w:eastAsia="Batang;바탕"/>
          <w:color w:val="000000"/>
          <w:lang w:eastAsia="ko-KR"/>
        </w:rPr>
      </w:pPr>
      <w:r>
        <w:rPr>
          <w:rFonts w:eastAsia="Batang;바탕"/>
          <w:color w:val="000000"/>
          <w:lang w:eastAsia="ko-KR"/>
        </w:rPr>
        <w:t>The missionaries provided some of the most horrifying accounts Morel published. An American described seeing some of King Leopold’s soldiers cut off someone’s hand, “while the poor heart beat strongly enough to shoot the blood from the cut arteries at a distance of fully four feet.” A British Baptist described how a Congo state official punished some men for stealing rubber: “For this he had them tied up right in the sun to stakes for a day and a night…They were naked and without food and water all day, and so great was their agony that their tongues were hanging out.” As Morel plunged ahead with his flood of books, speeches, articles, and pamphlets about the Congo there was no question of his actually traveling there, for Leopold routinely banned unfriendly journalists from entry. But this did not faze Morel. For once he had staked out his position as the best-informed, most vocal critic of the Congo state, insiders knew that he was the man to come to if they had any revealing documents to leak. And the more he published, the more they leaked. His uncanny knack for getting inside information continually enraged King Leopold and the men around him.</w:t>
      </w:r>
    </w:p>
    <w:p>
      <w:pPr>
        <w:pStyle w:val="Normal"/>
        <w:spacing w:before="0" w:after="120"/>
        <w:ind w:firstLine="144"/>
        <w:rPr>
          <w:rFonts w:eastAsia="Batang;바탕"/>
          <w:color w:val="000000"/>
          <w:lang w:eastAsia="ko-KR"/>
        </w:rPr>
      </w:pPr>
      <w:r>
        <w:rPr>
          <w:rFonts w:eastAsia="Batang;바탕"/>
          <w:color w:val="000000"/>
          <w:lang w:eastAsia="ko-KR"/>
        </w:rPr>
        <w:t>For example, Leopold’s Congo agents, backed by the king’s 19,000-man private army, quickly discovered that the most effective way to force men to go into the rain forest to collect wild rubber was to hold their wives hostage. But when Leopold’s spokesmen indignantly denied that there was any such hostage-taking, Morel reproduced in his newspaper the blank printed form in French where each agent of a big rubber company half-owned by the king had to list “natives under bodily detention during the month of __________, 1903.” Across the page were columns to be filled in for each person:</w:t>
      </w:r>
    </w:p>
    <w:p>
      <w:pPr>
        <w:pStyle w:val="Normal"/>
        <w:spacing w:before="0" w:after="120"/>
        <w:ind w:firstLine="144"/>
        <w:rPr>
          <w:rFonts w:eastAsia="Batang;바탕"/>
          <w:color w:val="000000"/>
          <w:lang w:eastAsia="ko-KR"/>
        </w:rPr>
      </w:pPr>
      <w:r>
        <w:rPr>
          <w:rFonts w:eastAsia="Batang;바탕"/>
          <w:color w:val="000000"/>
          <w:lang w:eastAsia="ko-KR"/>
        </w:rPr>
        <w:t>“</w:t>
      </w:r>
      <w:r>
        <w:rPr>
          <w:rFonts w:eastAsia="Batang;바탕"/>
          <w:color w:val="000000"/>
          <w:lang w:eastAsia="ko-KR"/>
        </w:rPr>
        <w:t>Name,” “Village,” “Reason for arrest,” “Starting date,” “Ending date,” “Observations.” And there was no doubt why people were being held “under bodily detention” because Morel also reprinted an order from company management to all agents with instructions regarding “up-keep and feeding of hostages.” Morel’s attacks soon drew a response from the king. One evening in London, Sir Alfred Jones invited his former employee to a dinner party. The two men’s relations were, to say the least, highly strained, but at the meal all was smiles, and, Morel writes, “the wines were choice and copious.” At the end of the meal, Jones and his other guests retired, leaving Morel alone with a visiting Antwerp shipping executive, who made it clear that he was acting as Leopold’s representative. After one last attempt at persuading Morel that the king meant well and that reforms were in the offing, the visitor took, as Morel describes it, a different tack (the ellipsis is in his original account):</w:t>
      </w:r>
    </w:p>
    <w:p>
      <w:pPr>
        <w:pStyle w:val="Normal"/>
        <w:spacing w:before="0" w:after="120"/>
        <w:ind w:firstLine="144"/>
        <w:rPr>
          <w:rFonts w:eastAsia="Batang;바탕"/>
          <w:color w:val="000000"/>
          <w:lang w:eastAsia="ko-KR"/>
        </w:rPr>
      </w:pPr>
      <w:r>
        <w:rPr>
          <w:rFonts w:eastAsia="Batang;바탕"/>
          <w:color w:val="000000"/>
          <w:lang w:eastAsia="ko-KR"/>
        </w:rPr>
        <w:t>What were the Congo natives to me? Of what use this pursuit of an unrealisable ideal? I was a young man. I had a family—yes? I was running serious risks. And then, a delicately, very delicately veiled, suggestion that my permanent interests would be better served if…“A bribe?” Oh! dear, no, nothing so vulgar, so demeaning. But there were always means of arranging these things. Everything could be arranged with honour to all sides. It was a most entertaining interview, and lasted until a very late hour. “So nothing will shake your determination?” “I fear not.” We parted with mutual smiles. But my companion, I thought, was a little ruffled. For my part I enjoyed myself most thoroughly.</w:t>
      </w:r>
    </w:p>
    <w:p>
      <w:pPr>
        <w:pStyle w:val="Normal"/>
        <w:spacing w:before="0" w:after="120"/>
        <w:ind w:firstLine="144"/>
        <w:rPr>
          <w:rFonts w:eastAsia="Batang;바탕"/>
          <w:color w:val="000000"/>
          <w:lang w:eastAsia="ko-KR"/>
        </w:rPr>
      </w:pPr>
      <w:r>
        <w:rPr>
          <w:rFonts w:eastAsia="Batang;바탕"/>
          <w:color w:val="000000"/>
          <w:lang w:eastAsia="ko-KR"/>
        </w:rPr>
        <w:t>After several years of hard work, by 1903 Morel and his allies in Parliament and the humanitarian societies had succeeded in putting the so-called Congo Question on the British public agenda far more prominently than it had ever been before. In May of that year, after a major debate, the House of Commons unanimously passed a resolution urging that Congo “natives should be governed with humanity.” Morel was proving a shrewd lobbyist. Behind the scenes he fed information to the speakers who supported the resolution; the same would be true for many Parliamentary debates on the Congo yet to come.</w:t>
      </w:r>
    </w:p>
    <w:p>
      <w:pPr>
        <w:pStyle w:val="Normal"/>
        <w:spacing w:before="0" w:after="120"/>
        <w:ind w:firstLine="144"/>
        <w:rPr>
          <w:rFonts w:eastAsia="Batang;바탕"/>
          <w:color w:val="000000"/>
          <w:lang w:eastAsia="ko-KR"/>
        </w:rPr>
      </w:pPr>
      <w:r>
        <w:rPr>
          <w:rFonts w:eastAsia="Batang;바탕"/>
          <w:color w:val="000000"/>
          <w:lang w:eastAsia="ko-KR"/>
        </w:rPr>
        <w:t>In response to the Parliamentary resolution, the British government had to make a high-profile move. It made one that proved far more momentous than anyone expected: The British consul in the Congo was asked to travel into the interior and make a report on conditions there.</w:t>
      </w:r>
    </w:p>
    <w:p>
      <w:pPr>
        <w:pStyle w:val="Normal"/>
        <w:spacing w:before="0" w:after="120"/>
        <w:ind w:firstLine="144"/>
        <w:rPr>
          <w:rFonts w:eastAsia="Batang;바탕"/>
          <w:color w:val="000000"/>
          <w:lang w:eastAsia="ko-KR"/>
        </w:rPr>
      </w:pPr>
      <w:r>
        <w:rPr>
          <w:rFonts w:eastAsia="Batang;바탕"/>
          <w:color w:val="000000"/>
          <w:lang w:eastAsia="ko-KR"/>
        </w:rPr>
        <w:t>At this time, His Majesty’s Consul in the Congo was a tall, handsome, black-bearded Irishman (Ireland was then part of the British Empire) named Roger Casement. He had a passion for justice that was rare for a European then working in Africa. When the Foreign Office asked him to investigate conditions in the Congo it got far more than it had bargained for. Casement rented a steamboat from some American missionaries and spent more than three months traveling in the interior, walking when the rivers gave out, interviewing survivors of Leopold’s rubber terror. The detailed report he wrote about his findings is a landmark in the literature of human rights. As careful as a lawyer’s brief, supplemented with letters and affidavits, it is a forerunner of the closely documented reports issued by organizations such as Amnesty International today. When Casement returned to London to write his report, he was so outraged by what he had seen that he began giving interviews to the press. And, although it tried to water down his report, the Foreign Office couldn’t keep him quiet. He and E. D. Morel sought each other out and quickly became fast friends. Still in the British Consular Service, Casement couldn’t openly ally with Morel, but behind the scenes he quietly helped raise money for him, provided a constant stream of advice, and urged his friend to found an organization exclusively devoted to ending slave labor in the Congo. In 1904 the Congo Reform Association (CRA) was born. The crusade Morel orchestrated through it was the strongest and most sustained international human rights movement to arise between the abolitionism of the early and mid-19th century and the worldwide campaign against South African apartheid of the 1970s and 1980s.</w:t>
      </w:r>
    </w:p>
    <w:p>
      <w:pPr>
        <w:pStyle w:val="Normal"/>
        <w:spacing w:before="0" w:after="120"/>
        <w:ind w:firstLine="144"/>
        <w:rPr/>
      </w:pPr>
      <w:r>
        <w:rPr>
          <w:rFonts w:eastAsia="Batang;바탕"/>
          <w:color w:val="000000"/>
          <w:lang w:eastAsia="ko-KR"/>
        </w:rPr>
        <w:t>Under Morel’s leadership, the “</w:t>
      </w:r>
      <w:r>
        <w:rPr>
          <w:rFonts w:eastAsia="Batang;바탕"/>
          <w:color w:val="000000"/>
          <w:shd w:fill="FFFAB8" w:val="clear"/>
          <w:lang w:eastAsia="ko-KR"/>
        </w:rPr>
        <w:t>Congo</w:t>
      </w:r>
      <w:r>
        <w:rPr>
          <w:rFonts w:eastAsia="Batang;바탕"/>
          <w:color w:val="000000"/>
          <w:lang w:eastAsia="ko-KR"/>
        </w:rPr>
        <w:t xml:space="preserve"> reformers” built up a relentless pressure on the </w:t>
      </w:r>
      <w:r>
        <w:rPr>
          <w:rFonts w:eastAsia="Batang;바탕"/>
          <w:color w:val="000000"/>
          <w:shd w:fill="FFFAB8" w:val="clear"/>
          <w:lang w:eastAsia="ko-KR"/>
        </w:rPr>
        <w:t>Belgian</w:t>
      </w:r>
      <w:r>
        <w:rPr>
          <w:rFonts w:eastAsia="Batang;바탕"/>
          <w:color w:val="000000"/>
          <w:lang w:eastAsia="ko-KR"/>
        </w:rPr>
        <w:t>, British, and American governments. Seldom has one man, possessed of no wealth, title, or official post, caused so much trouble for the governments of several major countries. Morel knew that officials like British foreign secretary Sir Edward Grey would act only “when kicked, and if the process of kicking is stopped, he will do nothing.” To this kicking, Morel devoted more than a decade of his life.</w:t>
      </w:r>
    </w:p>
    <w:p>
      <w:pPr>
        <w:pStyle w:val="Normal"/>
        <w:spacing w:before="0" w:after="120"/>
        <w:ind w:firstLine="144"/>
        <w:rPr>
          <w:rFonts w:eastAsia="Batang;바탕"/>
          <w:color w:val="000000"/>
          <w:lang w:eastAsia="ko-KR"/>
        </w:rPr>
      </w:pPr>
      <w:r>
        <w:rPr>
          <w:rFonts w:eastAsia="Batang;바탕"/>
          <w:color w:val="000000"/>
          <w:lang w:eastAsia="ko-KR"/>
        </w:rPr>
        <w:t>Before the end of 1905, more than 60 mass meetings throughout the British Isles had adopted a resolution condemning Leopold’s rule as a revival of the African slave trade and calling “upon His Majesty’s Government to convoke an assembly of the Christian Powers…in order to devise and put in force a scheme for the good government of the Congo territories.” In Liverpool, an audience overflowed an auditorium which seated nearly 3,000 and filled two adjoining halls. Cries of “Shame! Shame!” resounded at similar mass meetings throughout England and Scotland. By 1907 there were nearly 300 protest meetings a year in the British Isles. Angry speeches on the horrors of King Leopold’s Congo were given as far away as Australia. In Italy, two men fought a duel over the issue. Foreign Secretary Grey, a man not given to overstatement, declared that “no external question for at least 30 years has moved the country so strongly and so vehemently.” Morel was not without his blind spots—one of which was that he ignored Britain’s own use of forced labor, albeit much less murderous, in its African colonies. But whatever his faults, when it came to mobilizing Britons and Americans against injustice in the Congo, he had extraordinary drive and an unswerving, infectious sense of right and wrong. A superb speaker, he regularly addressed crowds of several thousand people with no notes. “Sometimes,” he wrote, “…I have had bursts of fury…when some story more abominable than the rest moved me in a special way, and when I should have stopped at very little if any of Leopold’s crew had been about…[I have experienced] exhilaration when I had driven home some good thrust, or when that something or other which it is difficult to name gripped me on the platform and I felt I had a great audience in the hollow of my hand.”</w:t>
      </w:r>
    </w:p>
    <w:p>
      <w:pPr>
        <w:pStyle w:val="Normal"/>
        <w:spacing w:before="0" w:after="120"/>
        <w:ind w:firstLine="144"/>
        <w:rPr/>
      </w:pPr>
      <w:r>
        <w:rPr>
          <w:rFonts w:eastAsia="Batang;바탕"/>
          <w:color w:val="000000"/>
          <w:lang w:eastAsia="ko-KR"/>
        </w:rPr>
        <w:t xml:space="preserve">Above all, Morel saw himself as a moral heir to the antislavery movement. He began his blistering </w:t>
      </w:r>
      <w:r>
        <w:rPr>
          <w:rFonts w:eastAsia="Batang;바탕"/>
          <w:i/>
          <w:iCs/>
          <w:color w:val="000000"/>
          <w:lang w:eastAsia="ko-KR"/>
        </w:rPr>
        <w:t>Red Rubber: the Story of the Rubber Slave Trade Flourishing on the Congo in the Year of Grace 1906</w:t>
      </w:r>
      <w:r>
        <w:rPr>
          <w:rFonts w:eastAsia="Batang;바탕"/>
          <w:color w:val="000000"/>
          <w:lang w:eastAsia="ko-KR"/>
        </w:rPr>
        <w:t xml:space="preserve"> (1906) with an epigraph from the great American abolitionist William Lloyd Garrison: </w:t>
      </w:r>
    </w:p>
    <w:p>
      <w:pPr>
        <w:pStyle w:val="Quote2"/>
        <w:ind w:left="216" w:right="216" w:hanging="0"/>
        <w:rPr/>
      </w:pPr>
      <w:r>
        <w:rPr>
          <w:sz w:val="22"/>
          <w:szCs w:val="22"/>
        </w:rPr>
        <w:t xml:space="preserve">The standard of emancipation is now unfurled… </w:t>
        <w:br/>
        <w:t xml:space="preserve">I will not equivocate, </w:t>
        <w:br/>
        <w:t xml:space="preserve">I will not excuse, </w:t>
        <w:br/>
        <w:t xml:space="preserve">I will not retreat a single inch: </w:t>
        <w:br/>
        <w:t xml:space="preserve">And I will be heard, </w:t>
        <w:br/>
        <w:t>Posterity will bear testimony that I was right.</w:t>
      </w:r>
    </w:p>
    <w:p>
      <w:pPr>
        <w:pStyle w:val="Normal"/>
        <w:spacing w:before="0" w:after="120"/>
        <w:ind w:firstLine="144"/>
        <w:rPr/>
      </w:pPr>
      <w:r>
        <w:rPr>
          <w:rFonts w:eastAsia="Batang;바탕"/>
          <w:color w:val="000000"/>
          <w:lang w:eastAsia="ko-KR"/>
        </w:rPr>
        <w:t xml:space="preserve">Although without old-school ties to them, Morel had the knack of making the wealthy, the powerful, and the famous feel they did credit to themselves by supporting his Congo crusade. Month after month, the front page of the Congo Reform Association’s periodical carried a full-page portrait photo of a prominent supporter: a lord, an earl, a member of Parliament, a mustachioed retired colonial governor. After the CRA’s founding, Morel saw to it that the first meeting of the group’s executive committee was in a room secured by a sympathetic M.P. at the House of Commons. Almost every major CRA public meeting after that had at least one bishop on the platform. With this aura of having both church and state behind him, few were the influential people who could resist Morel’s entreaties to lend their names to the cause. One letter of protest to </w:t>
      </w:r>
      <w:r>
        <w:rPr>
          <w:rFonts w:eastAsia="Batang;바탕"/>
          <w:i/>
          <w:iCs/>
          <w:color w:val="000000"/>
          <w:lang w:eastAsia="ko-KR"/>
        </w:rPr>
        <w:t>The Times</w:t>
      </w:r>
      <w:r>
        <w:rPr>
          <w:rFonts w:eastAsia="Batang;바탕"/>
          <w:color w:val="000000"/>
          <w:lang w:eastAsia="ko-KR"/>
        </w:rPr>
        <w:t xml:space="preserve"> on the Congo was signed by 11 peers, 19 bishops, 76 members of Parliament, the presidents of 7 chambers of commerce, 13 editors of major newspapers, and every lord mayor in the country. “Morel has never had an equal as organizer and leader of a Dissenting movement,” writes the British historian A.J.P. Taylor. “He knew exactly where to look for rich sympathizers; and he took money from them without altering the democratic character of [his movement]. Millionaires and factory workers alike accepted his leadership.” The millionaires included Quakers, like the wealthy but plain-living chocolate manufacturer William Cadbury. Subsidies from them kept the movement alive.</w:t>
      </w:r>
    </w:p>
    <w:p>
      <w:pPr>
        <w:pStyle w:val="Normal"/>
        <w:spacing w:before="0" w:after="120"/>
        <w:ind w:firstLine="144"/>
        <w:rPr>
          <w:rFonts w:eastAsia="Batang;바탕"/>
          <w:color w:val="000000"/>
          <w:lang w:eastAsia="ko-KR"/>
        </w:rPr>
      </w:pPr>
      <w:r>
        <w:rPr>
          <w:rFonts w:eastAsia="Batang;바탕"/>
          <w:color w:val="000000"/>
          <w:lang w:eastAsia="ko-KR"/>
        </w:rPr>
        <w:t>Morel knew exactly how to fit his message to his audience. He reminded British businessmen of how Leopold’s rubber monopoly had shut them out of most Congo trade. To members of the clergy he talked of Christian responsibility and quoted the grim reports from the missionaries. And for all Britons, and their representatives in Parliament, he evoked the widespread, unspoken belief that England had a special responsibility to make decency prevail in the universe. Morel kept up an enormous correspondence. During the first six months of 1906, for instance, he wrote 3,700 letters. More important, his prodigious output of books, pamphlets, and newspaper articles about the Congo meant that people wrote to him. He carefully cross-checked news items for accuracy, studied newspapers and documents from Belgium, and corresponded with government officials, journalists, and traders throughout Europe and Africa. By 1908 he estimated that he had amassed some 20,000 letters about the Congo. These formed the basis for much of his published work. A master of all the mass media of his day, he made particularly skillful use of photography. A central part of most Congo protest meetings was a slide show. This consisted of some 60 vivid photos of life under Leopold’s rule. These pictures, ultimately seen in meetings and the press by millions of people, provided evidence that no propaganda could refute.</w:t>
      </w:r>
    </w:p>
    <w:p>
      <w:pPr>
        <w:pStyle w:val="Normal"/>
        <w:spacing w:before="0" w:after="120"/>
        <w:ind w:firstLine="144"/>
        <w:rPr>
          <w:rFonts w:eastAsia="Batang;바탕"/>
          <w:color w:val="000000"/>
          <w:lang w:eastAsia="ko-KR"/>
        </w:rPr>
      </w:pPr>
      <w:r>
        <w:rPr>
          <w:rFonts w:eastAsia="Batang;바탕"/>
          <w:color w:val="000000"/>
          <w:lang w:eastAsia="ko-KR"/>
        </w:rPr>
        <w:t xml:space="preserve">Slides also showed charts and graphs estimating Leopold’s Congo profits, and even poems, which made up in vehemence whatever they lacked in art: </w:t>
      </w:r>
    </w:p>
    <w:p>
      <w:pPr>
        <w:pStyle w:val="Normal"/>
        <w:spacing w:before="0" w:after="120"/>
        <w:ind w:left="144" w:right="144" w:hanging="0"/>
        <w:rPr/>
      </w:pPr>
      <w:r>
        <w:rPr>
          <w:rFonts w:eastAsia="Batang;바탕"/>
          <w:color w:val="000000"/>
          <w:sz w:val="22"/>
          <w:szCs w:val="22"/>
          <w:lang w:eastAsia="ko-KR"/>
        </w:rPr>
        <w:t xml:space="preserve">No </w:t>
      </w:r>
      <w:r>
        <w:rPr>
          <w:rStyle w:val="Quote2Char"/>
          <w:sz w:val="22"/>
          <w:szCs w:val="22"/>
        </w:rPr>
        <w:t xml:space="preserve">zeal, no Faith, inspired this Leopold, </w:t>
        <w:br/>
        <w:t xml:space="preserve">Nor any madness of half-splendid birth. </w:t>
        <w:br/>
        <w:t xml:space="preserve">Cool-eyed, he loosed the hounds that rend and slay, </w:t>
        <w:br/>
        <w:t xml:space="preserve">Just that his coffers might be gorged with gold. </w:t>
        <w:br/>
        <w:t xml:space="preserve">Embalm him, Time! Forget him not, O Earth, </w:t>
        <w:br/>
      </w:r>
      <w:r>
        <w:rPr>
          <w:rFonts w:eastAsia="Batang;바탕"/>
          <w:color w:val="000000"/>
          <w:sz w:val="22"/>
          <w:szCs w:val="22"/>
          <w:lang w:eastAsia="ko-KR"/>
        </w:rPr>
        <w:t>Trumpet his name, and flood his deeds with day.</w:t>
      </w:r>
    </w:p>
    <w:p>
      <w:pPr>
        <w:pStyle w:val="Normal"/>
        <w:spacing w:before="0" w:after="120"/>
        <w:ind w:firstLine="144"/>
        <w:rPr/>
      </w:pPr>
      <w:r>
        <w:rPr>
          <w:rFonts w:eastAsia="Batang;바탕"/>
          <w:color w:val="000000"/>
          <w:lang w:eastAsia="ko-KR"/>
        </w:rPr>
        <w:t xml:space="preserve">To flood Leopold’s deeds with day required Morel to mobilize his fellow journalists. He knew the editors of most of the major British magazines and newspapers, and wrote regularly for many of them, including the most prestigious, </w:t>
      </w:r>
      <w:r>
        <w:rPr>
          <w:rFonts w:eastAsia="Batang;바탕"/>
          <w:i/>
          <w:iCs/>
          <w:color w:val="000000"/>
          <w:lang w:eastAsia="ko-KR"/>
        </w:rPr>
        <w:t>The Times</w:t>
      </w:r>
      <w:r>
        <w:rPr>
          <w:rFonts w:eastAsia="Batang;바탕"/>
          <w:color w:val="000000"/>
          <w:lang w:eastAsia="ko-KR"/>
        </w:rPr>
        <w:t xml:space="preserve">. Whenever an editor needed to send a reporter to Belgium or the Congo, Morel had a candidate to suggest. He engineered “the downfall,” he happily claimed, of a </w:t>
      </w:r>
      <w:r>
        <w:rPr>
          <w:rFonts w:eastAsia="Batang;바탕"/>
          <w:i/>
          <w:iCs/>
          <w:color w:val="000000"/>
          <w:lang w:eastAsia="ko-KR"/>
        </w:rPr>
        <w:t xml:space="preserve">Times </w:t>
      </w:r>
      <w:r>
        <w:rPr>
          <w:rFonts w:eastAsia="Batang;바탕"/>
          <w:color w:val="000000"/>
          <w:lang w:eastAsia="ko-KR"/>
        </w:rPr>
        <w:t xml:space="preserve">Brussels correspondent whom he thought too friendly to Leopold. He fed information to sympathetic newspapers in Belgium. When the famous American correspondent Richard Harding Davis was sent to Africa by </w:t>
      </w:r>
      <w:r>
        <w:rPr>
          <w:rFonts w:eastAsia="Batang;바탕"/>
          <w:i/>
          <w:iCs/>
          <w:color w:val="000000"/>
          <w:lang w:eastAsia="ko-KR"/>
        </w:rPr>
        <w:t>Collier’s</w:t>
      </w:r>
      <w:r>
        <w:rPr>
          <w:rFonts w:eastAsia="Batang;바탕"/>
          <w:color w:val="000000"/>
          <w:lang w:eastAsia="ko-KR"/>
        </w:rPr>
        <w:t xml:space="preserve"> magazine, he went supplied with Morel’s latest findings, and echoed them in what he wrote.</w:t>
      </w:r>
    </w:p>
    <w:p>
      <w:pPr>
        <w:pStyle w:val="Normal"/>
        <w:spacing w:before="0" w:after="120"/>
        <w:ind w:firstLine="144"/>
        <w:rPr/>
      </w:pPr>
      <w:r>
        <w:rPr>
          <w:rFonts w:eastAsia="Batang;바탕"/>
          <w:color w:val="000000"/>
          <w:lang w:eastAsia="ko-KR"/>
        </w:rPr>
        <w:t xml:space="preserve">With a powerful boost from Casement’s report, the international media campaign Morel orchestrated reached newspapers all over the world. His own meticulously kept files contain, over the ten years starting in 1902, 4,194 clippings relating to the drive for Congo reform. Moreover, he did not focus on newspapers alone: The author of a 1906 boy’s adventure novel, </w:t>
      </w:r>
      <w:r>
        <w:rPr>
          <w:rFonts w:eastAsia="Batang;바탕"/>
          <w:i/>
          <w:iCs/>
          <w:color w:val="000000"/>
          <w:lang w:eastAsia="ko-KR"/>
        </w:rPr>
        <w:t>Samba: a Story of the Rubber Slaves of the Congo</w:t>
      </w:r>
      <w:r>
        <w:rPr>
          <w:rFonts w:eastAsia="Batang;바탕"/>
          <w:color w:val="000000"/>
          <w:lang w:eastAsia="ko-KR"/>
        </w:rPr>
        <w:t>, thanks CRA officials in his preface “for their kindness in reading the manuscript and revising the proofs of this book, and for many most helpful suggestions and criticisms.”</w:t>
      </w:r>
    </w:p>
    <w:p>
      <w:pPr>
        <w:pStyle w:val="Normal"/>
        <w:spacing w:before="0" w:after="120"/>
        <w:ind w:firstLine="144"/>
        <w:rPr>
          <w:rFonts w:eastAsia="Batang;바탕"/>
          <w:color w:val="000000"/>
          <w:lang w:eastAsia="ko-KR"/>
        </w:rPr>
      </w:pPr>
      <w:r>
        <w:rPr>
          <w:rFonts w:eastAsia="Batang;바탕"/>
          <w:color w:val="000000"/>
          <w:lang w:eastAsia="ko-KR"/>
        </w:rPr>
        <w:t>The most effective spokespeople of all, Morel knew, were those with first-hand knowledge. Starting in 1906, the returned Baptist missionaries John Harris and his wife Alice Seeley Harris—she had taken almost all the photographs Morel used—began working full-time for the association. The Harris’s zeal matched Morel’s own. In their first two years of work with the CRA, one or both Harrises spoke in public on 600 occasions. One woman in a large audience in Wales was so moved that she handed Alice Harris some jewels to be sold for the benefit of the movement. The Harrises displayed whips and shackles from the Congo, and throughout England led church congregations in special hymns on “Congo Sundays.” After getting the movement under way in England, in 1904 Morel stormed across the Atlantic, called on President Theodore Roosevelt, and encouraged friends of his to form an American Congo Reform Association. The black leader Booker T. Washington took a delegation of black Baptists to the White House to urge President Roosevelt to put pressure on Leopold. He and Mark Twain spoke about the Congo at public meetings in several cities. “Dr. Washington is no small enemy to overcome,” one of Leopold’s agents in the United States wrote the king. Leopold unsuccessfully tried to get Washington off the case by offering him an all-expenses-paid trip to the Congo, and, when that didn’t work, a trip to Belgium.</w:t>
      </w:r>
    </w:p>
    <w:p>
      <w:pPr>
        <w:pStyle w:val="Normal"/>
        <w:spacing w:before="0" w:after="120"/>
        <w:ind w:firstLine="144"/>
        <w:rPr/>
      </w:pPr>
      <w:r>
        <w:rPr>
          <w:rFonts w:eastAsia="Batang;바탕"/>
          <w:color w:val="000000"/>
          <w:lang w:eastAsia="ko-KR"/>
        </w:rPr>
        <w:t xml:space="preserve">Deeply impressed after meeting Morel in New York, Twain three times went to the nation’s capital to lobby. “I think I have never known him to be so stirred up on any one question as he was on that of the cruel treatment of the natives in the Congo Free State,” Washington wrote of Twain, “…he never seemed to tire of talking on the subject.” Twain had lunch with Roosevelt and wrote Morel that the cause of Congo reform in the United States was a “giant enterprise…[that] needs an organization like U.S. Steel.” In 1905 he wrote a pamphlet, </w:t>
      </w:r>
      <w:r>
        <w:rPr>
          <w:rFonts w:eastAsia="Batang;바탕"/>
          <w:i/>
          <w:iCs/>
          <w:color w:val="000000"/>
          <w:lang w:eastAsia="ko-KR"/>
        </w:rPr>
        <w:t>King Leopold’s Soliloquy</w:t>
      </w:r>
      <w:r>
        <w:rPr>
          <w:rFonts w:eastAsia="Batang;바탕"/>
          <w:color w:val="000000"/>
          <w:lang w:eastAsia="ko-KR"/>
        </w:rPr>
        <w:t xml:space="preserve">, an imaginary monologue by the king that went through many reprintings and whose royalties the author donated to the Congo Reform Association. Although painted with too broad a brush and far from Twain’s best work, </w:t>
      </w:r>
      <w:r>
        <w:rPr>
          <w:rFonts w:eastAsia="Batang;바탕"/>
          <w:i/>
          <w:iCs/>
          <w:color w:val="000000"/>
          <w:lang w:eastAsia="ko-KR"/>
        </w:rPr>
        <w:t>King Leopold’s Soliloquy</w:t>
      </w:r>
      <w:r>
        <w:rPr>
          <w:rFonts w:eastAsia="Batang;바탕"/>
          <w:color w:val="000000"/>
          <w:lang w:eastAsia="ko-KR"/>
        </w:rPr>
        <w:t xml:space="preserve"> provoked the royal propaganda machine to rush out an anonymous 47-page pamphlet, </w:t>
      </w:r>
      <w:r>
        <w:rPr>
          <w:rFonts w:eastAsia="Batang;바탕"/>
          <w:i/>
          <w:iCs/>
          <w:color w:val="000000"/>
          <w:lang w:eastAsia="ko-KR"/>
        </w:rPr>
        <w:t>An Answer to Mark Twain</w:t>
      </w:r>
      <w:r>
        <w:rPr>
          <w:rFonts w:eastAsia="Batang;바탕"/>
          <w:color w:val="000000"/>
          <w:lang w:eastAsia="ko-KR"/>
        </w:rPr>
        <w:t>.</w:t>
      </w:r>
    </w:p>
    <w:p>
      <w:pPr>
        <w:pStyle w:val="Normal"/>
        <w:spacing w:before="0" w:after="120"/>
        <w:ind w:firstLine="144"/>
        <w:rPr>
          <w:rFonts w:eastAsia="Batang;바탕"/>
          <w:color w:val="000000"/>
          <w:lang w:eastAsia="ko-KR"/>
        </w:rPr>
      </w:pPr>
      <w:r>
        <w:rPr>
          <w:rFonts w:eastAsia="Batang;바탕"/>
          <w:color w:val="000000"/>
          <w:lang w:eastAsia="ko-KR"/>
        </w:rPr>
        <w:t>John and Alice Harris followed Morel to America, addressing more than 200 public meetings in 49 cities. At one meeting in Chicago an old woman who had been born a slave tried to donate her life savings to the cause of Congo reform; the reformers would accept only one dollar.</w:t>
      </w:r>
    </w:p>
    <w:p>
      <w:pPr>
        <w:pStyle w:val="Normal"/>
        <w:spacing w:before="0" w:after="120"/>
        <w:ind w:firstLine="144"/>
        <w:rPr/>
      </w:pPr>
      <w:r>
        <w:rPr>
          <w:rFonts w:eastAsia="Batang;바탕"/>
          <w:color w:val="000000"/>
          <w:lang w:eastAsia="ko-KR"/>
        </w:rPr>
        <w:t xml:space="preserve">The pressure that Morel had orchestrated eventually grew so great that Leopold had no choice but to divest himself of the country he considered his private property. Only one alternative to his personal control of the Congo was ever really considered: its becoming a colony of Belgium. Even Morel, frustrated at the lack of other politically viable choices, reluctantly advocated what was known as the Belgian solution. If such a move were accompanied by the proper reforms—and Morel constantly insisted on these—he believed the rights of the </w:t>
      </w:r>
      <w:r>
        <w:rPr>
          <w:rFonts w:eastAsia="Batang;바탕"/>
          <w:color w:val="000000"/>
          <w:shd w:fill="FFFAB8" w:val="clear"/>
          <w:lang w:eastAsia="ko-KR"/>
        </w:rPr>
        <w:t>Congolese</w:t>
      </w:r>
      <w:r>
        <w:rPr>
          <w:rFonts w:eastAsia="Batang;바탕"/>
          <w:color w:val="000000"/>
          <w:lang w:eastAsia="ko-KR"/>
        </w:rPr>
        <w:t xml:space="preserve"> might be better protected in a </w:t>
      </w:r>
      <w:r>
        <w:rPr>
          <w:rFonts w:eastAsia="Batang;바탕"/>
          <w:color w:val="000000"/>
          <w:shd w:fill="FFFAB8" w:val="clear"/>
          <w:lang w:eastAsia="ko-KR"/>
        </w:rPr>
        <w:t>Belgian</w:t>
      </w:r>
      <w:r>
        <w:rPr>
          <w:rFonts w:eastAsia="Batang;바탕"/>
          <w:color w:val="000000"/>
          <w:lang w:eastAsia="ko-KR"/>
        </w:rPr>
        <w:t xml:space="preserve"> colony open to scrutiny and under the rule of law than in a secretive royal fief. The lack of alternatives to the Belgian solution seems surprising to us today, but we forget that in the first decade of the century, the idea of independence and self-government in Africa was on the agenda of virtually no one. Three times the British and American ministers in Brussels together went to see the Belgian minister of foreign affairs to press for </w:t>
      </w:r>
      <w:r>
        <w:rPr>
          <w:rFonts w:eastAsia="Batang;바탕"/>
          <w:color w:val="000000"/>
          <w:shd w:fill="FFFAB8" w:val="clear"/>
          <w:lang w:eastAsia="ko-KR"/>
        </w:rPr>
        <w:t>Belgian</w:t>
      </w:r>
      <w:r>
        <w:rPr>
          <w:rFonts w:eastAsia="Batang;바탕"/>
          <w:color w:val="000000"/>
          <w:lang w:eastAsia="ko-KR"/>
        </w:rPr>
        <w:t xml:space="preserve"> annexation. In 1908 the king reluctantly turned the </w:t>
      </w:r>
      <w:r>
        <w:rPr>
          <w:rFonts w:eastAsia="Batang;바탕"/>
          <w:color w:val="000000"/>
          <w:shd w:fill="FFFAB8" w:val="clear"/>
          <w:lang w:eastAsia="ko-KR"/>
        </w:rPr>
        <w:t>Congo</w:t>
      </w:r>
      <w:r>
        <w:rPr>
          <w:rFonts w:eastAsia="Batang;바탕"/>
          <w:color w:val="000000"/>
          <w:lang w:eastAsia="ko-KR"/>
        </w:rPr>
        <w:t xml:space="preserve"> over to Belgium—demanding, and getting, a huge sum of money in return. He died, bereft of his prize possession, the following year.</w:t>
      </w:r>
    </w:p>
    <w:p>
      <w:pPr>
        <w:pStyle w:val="Normal"/>
        <w:spacing w:before="0" w:after="120"/>
        <w:ind w:firstLine="144"/>
        <w:rPr/>
      </w:pPr>
      <w:r>
        <w:rPr>
          <w:rFonts w:eastAsia="Batang;바탕"/>
          <w:color w:val="000000"/>
          <w:lang w:eastAsia="ko-KR"/>
        </w:rPr>
        <w:t xml:space="preserve">Morel and Casement were both profoundly changed by their participation in the Congo reform movement. “In those lonely Congo forests where I found Leopold,” Casement wrote a friend, “I found also myself, the incorrigible Irishman.” To another, he said that “it was only because I was an Irishman that I could understand </w:t>
      </w:r>
      <w:r>
        <w:rPr>
          <w:rFonts w:eastAsia="Batang;바탕"/>
          <w:i/>
          <w:iCs/>
          <w:color w:val="000000"/>
          <w:lang w:eastAsia="ko-KR"/>
        </w:rPr>
        <w:t>fully</w:t>
      </w:r>
      <w:r>
        <w:rPr>
          <w:rFonts w:eastAsia="Batang;바탕"/>
          <w:color w:val="000000"/>
          <w:lang w:eastAsia="ko-KR"/>
        </w:rPr>
        <w:t>, I think, the whole scheme of wrongdoing at work on the Congo.” While on his investigative journey in the Congo he realized, for the first time in his life, that Ireland, too, was a colony, and that there too the core injustice was the way the colonial conquerors had taken the land. “I realised that I was looking at this tragedy [in the Congo] with the eyes of another race of people once hunted themselves.” Casement was knighted for his achievements, but in 1913 he resigned from the British Consular Service and threw himself full-time into the cause of Irish independence. He was out of the country when World War I (1914-1918) began, but a German submarine landed him on the coast of Ireland so he could rejoin his comrades in the nationalist movement. He was quickly captured by the British and became the first knight of the realm in several hundred years to be charged with high treason. In 1916, at London’s Pentonville Prison, he was hanged.</w:t>
      </w:r>
    </w:p>
    <w:p>
      <w:pPr>
        <w:pStyle w:val="Normal"/>
        <w:spacing w:before="0" w:after="120"/>
        <w:ind w:firstLine="144"/>
        <w:rPr>
          <w:rFonts w:eastAsia="Batang;바탕"/>
          <w:color w:val="000000"/>
          <w:lang w:eastAsia="ko-KR"/>
        </w:rPr>
      </w:pPr>
      <w:r>
        <w:rPr>
          <w:rFonts w:eastAsia="Batang;바탕"/>
          <w:color w:val="000000"/>
          <w:lang w:eastAsia="ko-KR"/>
        </w:rPr>
        <w:t xml:space="preserve">E. D. Morel continued his crusade for Congo reform after Leopold’s death, but as the years passed, he realized that the British government would never bring decisive pressure on Belgium for reforms in the Congo, because Belgium was a potential ally in the war that all Europe was preparing for. When World War I finally broke out, in 1914, Morel was among the handful of people on either side in Europe who said openly that the war was madness. Through a series of treaties kept secret from the public and Parliament, he argued, Britain had become caught up in a needless cataclysm. He quickly became a major voice of antiwar dissent in Britain. Mobs broke up meetings he organized, his telephone was tapped, his house was raided, and Scotland Yard opened his mail. Bertrand Russell, one of his colleagues in the antiwar movement, declared of him: </w:t>
      </w:r>
    </w:p>
    <w:p>
      <w:pPr>
        <w:pStyle w:val="Quote2"/>
        <w:rPr/>
      </w:pPr>
      <w:r>
        <w:rPr/>
        <w:t>No other man known to me has had the same heroic simplicity in pursuing and proclaiming political truth.</w:t>
      </w:r>
    </w:p>
    <w:p>
      <w:pPr>
        <w:pStyle w:val="Normal"/>
        <w:spacing w:before="0" w:after="120"/>
        <w:ind w:firstLine="144"/>
        <w:rPr>
          <w:rFonts w:eastAsia="Batang;바탕"/>
          <w:color w:val="000000"/>
          <w:lang w:eastAsia="ko-KR"/>
        </w:rPr>
      </w:pPr>
      <w:r>
        <w:rPr>
          <w:rFonts w:eastAsia="Batang;바탕"/>
          <w:color w:val="000000"/>
          <w:lang w:eastAsia="ko-KR"/>
        </w:rPr>
        <w:t>In 1917 he was convicted of a treason-like offense on a narrow technicality, sentenced to six months at hard labor, and was taken through the gates of Pentonville Prison just a year after his friend Roger Casement had been executed there. After the war, a devastated Britain saw there was much truth in what Morel had been saying; he was elected to Parliament in 1922 and was subsequently nominated for the Nobel Prize. But prison had broken his health and he died of a heart attack in 1924, at the age of 51.</w:t>
      </w:r>
    </w:p>
    <w:p>
      <w:pPr>
        <w:pStyle w:val="Normal"/>
        <w:spacing w:before="0" w:after="120"/>
        <w:ind w:firstLine="144"/>
        <w:rPr>
          <w:rFonts w:eastAsia="Batang;바탕"/>
          <w:color w:val="000000"/>
          <w:lang w:eastAsia="ko-KR"/>
        </w:rPr>
      </w:pPr>
      <w:r>
        <w:rPr>
          <w:rFonts w:eastAsia="Batang;바탕"/>
          <w:color w:val="000000"/>
          <w:lang w:eastAsia="ko-KR"/>
        </w:rPr>
        <w:t>Did the Congo reform campaign save millions of lives? For many years, the conventional answer was yes. It would be fine if this were so, because a splendid movement deserves splendid results. But the truth is more somber. Some of the worst abuses in the Congo, such as the kidnapping of hostages, did stop as a result of the publicity. But the near-genocidal death rate in the territory continued for more than a decade under Belgian rule. The widespread use of forced labor continued much longer, as it did in British, French, and Portuguese Africa as well.</w:t>
      </w:r>
    </w:p>
    <w:p>
      <w:pPr>
        <w:pStyle w:val="Normal"/>
        <w:spacing w:before="0" w:after="120"/>
        <w:ind w:firstLine="144"/>
        <w:rPr>
          <w:rFonts w:eastAsia="Batang;바탕"/>
          <w:color w:val="000000"/>
          <w:lang w:eastAsia="ko-KR"/>
        </w:rPr>
      </w:pPr>
      <w:r>
        <w:rPr>
          <w:rFonts w:eastAsia="Batang;바탕"/>
          <w:color w:val="000000"/>
          <w:lang w:eastAsia="ko-KR"/>
        </w:rPr>
        <w:t>The Congo reformers did accomplish two things, though. First, they put a remarkable amount of information on the historical record. And there it remains, despite the strenuous efforts of King Leopold and his admirers, then and now, to destroy it, to ignore it, to block it out. That mythologizing continues to this very day. In the many exhibition galleries of the Royal Museum of Central Africa in Brussels, a visitor will find no clue that during the time the museum’s African art objects, tools, and other artifacts were brought back to Europe, millions of Africans met unnatural deaths.</w:t>
      </w:r>
    </w:p>
    <w:p>
      <w:pPr>
        <w:pStyle w:val="Normal"/>
        <w:spacing w:before="0" w:after="120"/>
        <w:ind w:firstLine="144"/>
        <w:rPr/>
      </w:pPr>
      <w:r>
        <w:rPr>
          <w:rFonts w:eastAsia="Batang;바탕"/>
          <w:color w:val="000000"/>
          <w:lang w:eastAsia="ko-KR"/>
        </w:rPr>
        <w:t xml:space="preserve">That record of truth established by the Congo reformers matters, especially for a continent whose history is otherwise so filled with silences. Modern scholarship has fully validated the charges made by Morel, Casement, and their allies. Jan Vansina, the Belgian-born anthropologist who is probably the leading living ethnographer of central African peoples, estimates that during the Leopold period and its immediate aftermath, the population of the </w:t>
      </w:r>
      <w:r>
        <w:rPr>
          <w:rFonts w:eastAsia="Batang;바탕"/>
          <w:color w:val="000000"/>
          <w:shd w:fill="FFFAB8" w:val="clear"/>
          <w:lang w:eastAsia="ko-KR"/>
        </w:rPr>
        <w:t>Congo</w:t>
      </w:r>
      <w:r>
        <w:rPr>
          <w:rFonts w:eastAsia="Batang;바탕"/>
          <w:color w:val="000000"/>
          <w:lang w:eastAsia="ko-KR"/>
        </w:rPr>
        <w:t xml:space="preserve"> was cut in half. A </w:t>
      </w:r>
      <w:r>
        <w:rPr>
          <w:rFonts w:eastAsia="Batang;바탕"/>
          <w:color w:val="000000"/>
          <w:shd w:fill="FFFAB8" w:val="clear"/>
          <w:lang w:eastAsia="ko-KR"/>
        </w:rPr>
        <w:t>Belgian</w:t>
      </w:r>
      <w:r>
        <w:rPr>
          <w:rFonts w:eastAsia="Batang;바탕"/>
          <w:color w:val="000000"/>
          <w:lang w:eastAsia="ko-KR"/>
        </w:rPr>
        <w:t xml:space="preserve"> commission made the same estimate in 1919. If these estimates and later census figures are correct, this would mean a population loss of roughly 10 million people. </w:t>
      </w:r>
    </w:p>
    <w:p>
      <w:pPr>
        <w:pStyle w:val="Normal"/>
        <w:spacing w:before="0" w:after="120"/>
        <w:ind w:firstLine="144"/>
        <w:rPr>
          <w:rFonts w:eastAsia="Batang;바탕"/>
          <w:color w:val="000000"/>
          <w:lang w:eastAsia="ko-KR"/>
        </w:rPr>
      </w:pPr>
      <w:r>
        <w:rPr>
          <w:rFonts w:eastAsia="Batang;바탕"/>
          <w:color w:val="000000"/>
          <w:lang w:eastAsia="ko-KR"/>
        </w:rPr>
        <w:t>The movement’s other great achievement is this. Among its supporters it kept alive a tradition, a way of seeing the world, a human capacity for being outraged because of pain being inflicted on another human being, even when that pain is inflicted on someone of another color, in another country, at what may be another end of the earth.</w:t>
      </w:r>
    </w:p>
    <w:p>
      <w:pPr>
        <w:pStyle w:val="Normal"/>
        <w:spacing w:before="0" w:after="120"/>
        <w:ind w:firstLine="144"/>
        <w:rPr>
          <w:rFonts w:eastAsia="Batang;바탕"/>
          <w:color w:val="000000"/>
          <w:lang w:eastAsia="ko-KR"/>
        </w:rPr>
      </w:pPr>
      <w:r>
        <w:rPr>
          <w:rFonts w:eastAsia="Batang;바탕"/>
          <w:color w:val="000000"/>
          <w:lang w:eastAsia="ko-KR"/>
        </w:rPr>
        <w:t>When the Congo reformers spoke at hundreds of mass meetings around Britain and the United States, they showed slides of devastated villages, women hostages, forced laborers in chains. “LANTERN LECTURE ON THE CONGO ATROCITIES,” reads an advertisement from the time. These slides were black and white, approximately 3 by 3 in, made for magic lantern projectors. Someone who goes in search of those slides today can find them. They rest in two long, dusty wooden boxes on a storage shelf on the ground floor of a small, low-rent building in south London. The building is the office of an organization called Anti-Slavery International, formerly the Anti-Slavery Society, formerly the Anti-Slavery and Aborigines Protection Society, formerly the British and Foreign Anti-Slavery Society. The former missionaries John and Alice Harris ran the society for many years after their work with Morel. In continuous existence since 1839, it is the oldest human rights organization on earth. Today, in the same room where the boxes of slides sit, men and women in their 20s briskly come and go, carrying posters, video cassettes, and boxes of pamphlets—about child labor in Bangladesh and Nepal and Malaysia, women in household slavery in the Middle East, debt bondage in Brazil, child prostitution in Thailand, genital mutilation of women in Africa, and the exploitation of immigrant domestic servants in England.</w:t>
      </w:r>
    </w:p>
    <w:p>
      <w:pPr>
        <w:pStyle w:val="Normal"/>
        <w:spacing w:before="0" w:after="120"/>
        <w:ind w:firstLine="144"/>
        <w:rPr>
          <w:rFonts w:eastAsia="Batang;바탕"/>
          <w:color w:val="000000"/>
          <w:lang w:eastAsia="ko-KR"/>
        </w:rPr>
      </w:pPr>
      <w:r>
        <w:rPr>
          <w:rFonts w:eastAsia="Batang;바탕"/>
          <w:color w:val="000000"/>
          <w:lang w:eastAsia="ko-KR"/>
        </w:rPr>
        <w:t xml:space="preserve">The tradition that is alive in that London office has grown and broadened in the last 200 years. It is this spirit which underlies organizations like Amnesty International, with its belief that putting someone in prison solely for his or her opinions is a crime whether it happens in China or Turkey or Argentina, and Médecins Sans Frontières, with its belief that a sick child is entitled to medical care, whether in Rwanda or Honduras or the South Bronx. The larger tradition of which such groups are a part goes back to the French Revolution and beyond; it draws, too, on the example of men and women who fought against enormous odds for their freedom, from the slave revolts of the Americas to the half-century of resistance that brought Nelson Mandela to power in South Africa. During its decade on the world stage, the Congo reform movement was an important link in that chain, and there is no tradition more honorable. At the time of the Congo controversy a hundred years ago, the idea of full human rights, political, social, and economic, was a profound threat to the established order of most countries on earth. It still is today. </w:t>
      </w:r>
    </w:p>
    <w:p>
      <w:pPr>
        <w:pStyle w:val="Normal"/>
        <w:ind w:firstLine="144"/>
        <w:rPr>
          <w:rFonts w:eastAsia="Batang;바탕"/>
          <w:color w:val="000000"/>
          <w:lang w:eastAsia="ko-KR"/>
        </w:rPr>
      </w:pPr>
      <w:r>
        <w:rPr>
          <w:rFonts w:eastAsia="Batang;바탕"/>
          <w:color w:val="000000"/>
          <w:lang w:eastAsia="ko-KR"/>
        </w:rPr>
      </w:r>
    </w:p>
    <w:p>
      <w:pPr>
        <w:pStyle w:val="Normal"/>
        <w:jc w:val="right"/>
        <w:rPr>
          <w:rFonts w:eastAsia="Batang;바탕"/>
          <w:color w:val="000000"/>
          <w:sz w:val="20"/>
          <w:szCs w:val="20"/>
          <w:lang w:eastAsia="ko-KR"/>
        </w:rPr>
      </w:pPr>
      <w:r>
        <w:rPr>
          <w:rFonts w:eastAsia="Batang;바탕"/>
          <w:color w:val="000000"/>
          <w:sz w:val="20"/>
          <w:szCs w:val="20"/>
          <w:lang w:eastAsia="ko-KR"/>
        </w:rPr>
        <w:t>Contributed By:</w:t>
      </w:r>
    </w:p>
    <w:p>
      <w:pPr>
        <w:pStyle w:val="Normal"/>
        <w:jc w:val="right"/>
        <w:rPr>
          <w:rFonts w:eastAsia="Batang;바탕"/>
          <w:color w:val="000000"/>
          <w:sz w:val="20"/>
          <w:szCs w:val="20"/>
          <w:lang w:eastAsia="ko-KR"/>
        </w:rPr>
      </w:pPr>
      <w:r>
        <w:rPr>
          <w:rFonts w:eastAsia="Batang;바탕"/>
          <w:color w:val="000000"/>
          <w:sz w:val="20"/>
          <w:szCs w:val="20"/>
          <w:lang w:eastAsia="ko-KR"/>
        </w:rPr>
        <w:t>Adam Hochschild</w:t>
      </w:r>
    </w:p>
    <w:p>
      <w:pPr>
        <w:pStyle w:val="Normal"/>
        <w:jc w:val="right"/>
        <w:rPr/>
      </w:pPr>
      <w:r>
        <w:rPr>
          <w:rFonts w:eastAsia="Batang;바탕"/>
          <w:b/>
          <w:bCs/>
          <w:sz w:val="20"/>
          <w:szCs w:val="20"/>
          <w:lang w:eastAsia="ko-KR"/>
        </w:rPr>
        <w:t>Microsoft ® Encarta ® Reference Library 2002.</w:t>
      </w:r>
      <w:r>
        <w:rPr>
          <w:rFonts w:eastAsia="Batang;바탕"/>
          <w:sz w:val="20"/>
          <w:szCs w:val="20"/>
          <w:lang w:eastAsia="ko-KR"/>
        </w:rPr>
        <w:t xml:space="preserve"> © 1993-2001 Microsoft Corporation. All rights reserved.</w:t>
      </w:r>
    </w:p>
    <w:p>
      <w:pPr>
        <w:pStyle w:val="Normal"/>
        <w:ind w:firstLine="144"/>
        <w:rPr>
          <w:rFonts w:eastAsia="Batang;바탕"/>
          <w:sz w:val="20"/>
          <w:szCs w:val="20"/>
          <w:lang w:eastAsia="ko-KR"/>
        </w:rPr>
      </w:pPr>
      <w:r>
        <w:rPr>
          <w:rFonts w:eastAsia="Batang;바탕"/>
          <w:sz w:val="20"/>
          <w:szCs w:val="20"/>
          <w:lang w:eastAsia="ko-KR"/>
        </w:rPr>
      </w:r>
    </w:p>
    <w:sectPr>
      <w:type w:val="continuous"/>
      <w:pgSz w:w="12240" w:h="15840"/>
      <w:pgMar w:left="1080" w:right="1080" w:gutter="0" w:header="0" w:top="1080" w:footer="0" w:bottom="108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MS Reference Sans Serif">
    <w:charset w:val="00"/>
    <w:family w:val="swiss"/>
    <w:pitch w:val="variable"/>
  </w:font>
  <w:font w:name="Truesdell Sorts">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4"/>
      <w:lang w:val="en-US" w:bidi="ar-SA" w:eastAsia="zh-CN"/>
    </w:rPr>
  </w:style>
  <w:style w:type="character" w:styleId="DefaultParagraphFont">
    <w:name w:val="Default Paragraph Font"/>
    <w:qFormat/>
    <w:rPr/>
  </w:style>
  <w:style w:type="character" w:styleId="Inlinetitle">
    <w:name w:val="inline_title"/>
    <w:basedOn w:val="DefaultParagraphFont"/>
    <w:qFormat/>
    <w:rPr/>
  </w:style>
  <w:style w:type="character" w:styleId="Quote">
    <w:name w:val="quote"/>
    <w:basedOn w:val="DefaultParagraphFont"/>
    <w:qFormat/>
    <w:rPr/>
  </w:style>
  <w:style w:type="character" w:styleId="Quote2Char">
    <w:name w:val="Quote2 Char"/>
    <w:basedOn w:val="DefaultParagraphFont"/>
    <w:qFormat/>
    <w:rPr>
      <w:rFonts w:ascii="Dante MT Alt" w:hAnsi="Dante MT Alt" w:eastAsia="Batang;바탕" w:cs="Dante MT Alt"/>
      <w:color w:val="000000"/>
      <w:sz w:val="24"/>
      <w:szCs w:val="24"/>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eastAsia="Batang;바탕" w:cs="MS Reference Sans Serif"/>
      <w:color w:val="000000"/>
      <w:sz w:val="18"/>
      <w:szCs w:val="18"/>
      <w:lang w:eastAsia="ko-KR"/>
    </w:rPr>
  </w:style>
  <w:style w:type="paragraph" w:styleId="Quote1">
    <w:name w:val="Quote1"/>
    <w:basedOn w:val="Normal"/>
    <w:qFormat/>
    <w:pPr>
      <w:ind w:left="576" w:right="576" w:hanging="0"/>
    </w:pPr>
    <w:rPr>
      <w:rFonts w:eastAsia="Batang;바탕"/>
      <w:color w:val="000000"/>
      <w:lang w:eastAsia="ko-KR"/>
    </w:rPr>
  </w:style>
  <w:style w:type="paragraph" w:styleId="Quote2">
    <w:name w:val="Quote2"/>
    <w:basedOn w:val="Normal"/>
    <w:qFormat/>
    <w:pPr>
      <w:spacing w:before="120" w:after="120"/>
      <w:ind w:left="432" w:right="432" w:hanging="0"/>
    </w:pPr>
    <w:rPr>
      <w:rFonts w:eastAsia="Batang;바탕"/>
      <w:color w:val="000000"/>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1:49:00Z</dcterms:created>
  <dc:creator>Adam Hochschild - Encarta</dc:creator>
  <dc:description/>
  <dc:language>en-US</dc:language>
  <cp:lastModifiedBy>Skip Nicholson</cp:lastModifiedBy>
  <dcterms:modified xsi:type="dcterms:W3CDTF">2002-01-14T01:59:00Z</dcterms:modified>
  <cp:revision>3</cp:revision>
  <dc:subject/>
  <dc:title>King Leopold's Ghost</dc:title>
</cp:coreProperties>
</file>